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b/>
          <w:b/>
          <w:bCs/>
        </w:rPr>
      </w:pPr>
      <w:r>
        <w:rPr>
          <w:b/>
          <w:bCs/>
        </w:rPr>
        <w:t>Kourtnei Bryant</w:t>
      </w:r>
    </w:p>
    <w:p>
      <w:pPr>
        <w:pStyle w:val="Normal"/>
        <w:spacing w:lineRule="auto" w:line="480"/>
        <w:rPr/>
      </w:pPr>
      <w:r>
        <w:rPr>
          <w:b/>
          <w:bCs/>
        </w:rPr>
        <w:t>Mr. Wiggs</w:t>
      </w:r>
    </w:p>
    <w:p>
      <w:pPr>
        <w:pStyle w:val="Normal"/>
        <w:spacing w:lineRule="auto" w:line="480"/>
        <w:rPr>
          <w:b/>
          <w:b/>
          <w:bCs/>
        </w:rPr>
      </w:pPr>
      <w:r>
        <w:rPr>
          <w:b/>
          <w:bCs/>
        </w:rPr>
        <w:t>RWWS</w:t>
      </w:r>
    </w:p>
    <w:p>
      <w:pPr>
        <w:pStyle w:val="Normal"/>
        <w:spacing w:lineRule="auto" w:line="480"/>
        <w:rPr>
          <w:b/>
          <w:b/>
          <w:bCs/>
        </w:rPr>
      </w:pPr>
      <w:r>
        <w:rPr>
          <w:b/>
          <w:bCs/>
        </w:rPr>
        <w:t>January 6, 2011</w:t>
      </w:r>
    </w:p>
    <w:p>
      <w:pPr>
        <w:pStyle w:val="Normal"/>
        <w:spacing w:lineRule="auto" w:line="480"/>
        <w:jc w:val="center"/>
        <w:rPr>
          <w:b/>
          <w:b/>
          <w:bCs/>
        </w:rPr>
      </w:pPr>
      <w:r>
        <w:rPr>
          <w:b/>
          <w:bCs/>
        </w:rPr>
        <w:t>A True Friend</w:t>
      </w:r>
    </w:p>
    <w:p>
      <w:pPr>
        <w:pStyle w:val="Normal"/>
        <w:spacing w:lineRule="auto" w:line="480"/>
        <w:rPr>
          <w:b/>
          <w:b/>
          <w:bCs/>
        </w:rPr>
      </w:pPr>
      <w:r>
        <w:rPr>
          <w:b/>
          <w:bCs/>
        </w:rPr>
        <w:tab/>
        <w:t>I never knew that some people could act a certain way. Since I was in fourth grade up until now, I've never had someone to be stuck up towards me. There came a time to where I had to either keep her as my friend or get another one. This decision wasn't hard because I knew that this situation was going to come sooner or later. I didn't think that this could be the real thing until I finally seen a reality come true.</w:t>
      </w:r>
    </w:p>
    <w:p>
      <w:pPr>
        <w:pStyle w:val="Normal"/>
        <w:spacing w:lineRule="auto" w:line="480"/>
        <w:rPr/>
      </w:pPr>
      <w:r>
        <w:rPr>
          <w:b/>
          <w:bCs/>
        </w:rPr>
        <w:tab/>
        <w:t xml:space="preserve">In middle school in the sixth grade, I met this girl that became like a sister to me later throughout seventh and eighth grade. Someone else had introduced me to her. She was about medium height and could hold her own ground. She always would make a certain comment about her not being afraid of anybody if they come at her wrong the wrong way. We had clicked really well. Once we had become friends, everything seemed just fine. We would hang out almost every weekend at her house or at the movies. She is the only child in her house, but her momma treated me like I was her very own daughter. </w:t>
      </w:r>
    </w:p>
    <w:p>
      <w:pPr>
        <w:pStyle w:val="Normal"/>
        <w:spacing w:lineRule="auto" w:line="480"/>
        <w:rPr>
          <w:b/>
          <w:b/>
          <w:bCs/>
        </w:rPr>
      </w:pPr>
      <w:r>
        <w:rPr>
          <w:b/>
          <w:bCs/>
        </w:rPr>
        <w:tab/>
        <w:t>When we were in the seventh and eighth grade, she had my back no matter what.. Whenever she saw someone picking on me even though they may have been joking around, she would be right there for me. We were able to tell each other things that nobody else knew. As we finished up in the middle school, I have learned so much about her. Once school had let out, we were hanging together almost every day in the summer. Why did things start to change when we became a freshman in high school?</w:t>
      </w:r>
    </w:p>
    <w:p>
      <w:pPr>
        <w:pStyle w:val="Normal"/>
        <w:spacing w:lineRule="auto" w:line="480"/>
        <w:rPr/>
      </w:pPr>
      <w:r>
        <w:rPr>
          <w:b/>
          <w:bCs/>
        </w:rPr>
        <w:tab/>
        <w:t>Ever since I have got into a higher level of high school,  some things seem to have changed. I've had to cut someone off from being my friends because she started to think that I act different for some reason. The only reason she would say that is because I don't hang out with her like I use to. I mean I put school first, which puts most of the stress off me because I don't want to get behind in anything. I know that I'm going to make my parents proud by succeeding in school instead of goofing off. I don't have time for anybody to bring me down.</w:t>
      </w:r>
    </w:p>
    <w:p>
      <w:pPr>
        <w:pStyle w:val="Normal"/>
        <w:spacing w:lineRule="auto" w:line="480"/>
        <w:rPr/>
      </w:pPr>
      <w:r>
        <w:rPr>
          <w:b/>
          <w:bCs/>
        </w:rPr>
        <w:tab/>
        <w:t>I know exactly who my true friends are because they're able to stand by my side no matter if we're at different schools. If she was by my side till this very day, then she would be helping me through anything I'm struggling with. Does it bother me if she is my friend up until this very day? I don't need a friend who is going to act one way towards me, then when I have been accepted into a new school she don't have two words to say to me. To me, it makes no difference to me whether or not I have her as a friend or not because I can make it through life with or without her. I know who my true friends are and in the end she wasn't one of them. She made that decision for herself by showing me that she wanted to go her own way. The way she is acting now shows that she wants to have other people as her friends instead of having me sticking by her side. I have been there for her through thick and thin, but her actions don’t phase me at all. I'm going to hold my head high, only worry about the important things in life, and keep and smile on my fa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9:19:00Z</dcterms:created>
  <dc:creator/>
  <dc:description/>
  <cp:keywords/>
  <dc:language>en-US</dc:language>
  <cp:lastModifiedBy>CEC 291</cp:lastModifiedBy>
  <dcterms:modified xsi:type="dcterms:W3CDTF">2011-01-20T19:58:00Z</dcterms:modified>
  <cp:revision>4</cp:revision>
  <dc:subject/>
  <dc:title/>
</cp:coreProperties>
</file>